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73743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326727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